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Technická správa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rPr/>
      </w:pPr>
      <w:r>
        <w:rPr>
          <w:b/>
          <w:sz w:val="24"/>
        </w:rPr>
        <w:t xml:space="preserve">Stavba </w:t>
        <w:tab/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 xml:space="preserve"> Stavebné úpravy pracoviska magnetickej rezonancie FN Trenčín, 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Legionárska 28, Trenčín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rPr>
          <w:sz w:val="24"/>
        </w:rPr>
      </w:pPr>
      <w:r>
        <w:rPr>
          <w:b/>
          <w:sz w:val="24"/>
        </w:rPr>
        <w:t xml:space="preserve">Objekt </w:t>
        <w:tab/>
      </w:r>
      <w:r>
        <w:rPr>
          <w:sz w:val="24"/>
        </w:rPr>
        <w:t>:  SO-01 Stavebné úpravy MR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rPr/>
      </w:pPr>
      <w:r>
        <w:rPr>
          <w:b/>
          <w:sz w:val="24"/>
        </w:rPr>
        <w:t xml:space="preserve">Časť    </w:t>
        <w:tab/>
      </w:r>
      <w:r>
        <w:rPr>
          <w:sz w:val="24"/>
        </w:rPr>
        <w:t>:  Architektonicko-stavebné rieš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jc w:val="both"/>
        <w:rPr/>
      </w:pPr>
      <w:r>
        <w:rPr/>
        <w:t>Projektová dokumentácia je spracovaná podľa požiadaviek investora. Podkladom pre spracovanie projektovej dokumentácie bolo zameranie skutkového stavu, čiastkové výkresy jestvujúceho stavu a projekt zdravotníckej technológ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szCs w:val="24"/>
        </w:rPr>
        <w:t xml:space="preserve">Navrhovaná stavba sa nachádza v areáli FN Trenčín, Legionárska 28, Trenčín – v prístavbe v priestoroch bývalého oddelenia rehabilitácie. Budova rehabilitácie je prepojená s budovou, kde je psychiatrické a neurologické oddelenie. Budova MR je jednopodlažná s plochou strechou a samostatným vstupom. Budova je na p.č.745/1. Budova v ktorej sa budú prevádzať stavebné úpravy je napojená na všetky inžinierske siete. K budove sú vedené jestvujúce vnútroareálové komunikácie a chodníky. Predmetom projektovej dokumentácie sú stavebné úpravy pracoviska MR a vybudovanie bezbariérového vstupu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3. Búracie prác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Búracie práce sa prevedú  na I.NP a sú podrobne rozkreslené na výkrese búracích prác AS-5. Búracie práce spočívajú vo vybúraní nenosných konštrukci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d vybúraním otvorov najskôr osadiť preklady. Suť z búracích prác sa odvezie na najbližšiu skládku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dľa vyhlášky MŽP SR č.365/2015 Z.z. vzniknú pri búracích prácach nasledovné odpady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1 betón         </w:t>
        <w:tab/>
        <w:tab/>
        <w:tab/>
        <w:tab/>
        <w:tab/>
        <w:tab/>
        <w:t>- 27,71 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2 tehly         </w:t>
        <w:tab/>
        <w:tab/>
        <w:t xml:space="preserve"> </w:t>
        <w:tab/>
        <w:tab/>
        <w:tab/>
        <w:tab/>
        <w:t>- 14,46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1 03 obkladačky </w:t>
        <w:tab/>
        <w:tab/>
        <w:tab/>
        <w:tab/>
        <w:tab/>
        <w:tab/>
        <w:t>- 0,76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2 02 sklo         </w:t>
        <w:tab/>
        <w:tab/>
        <w:tab/>
        <w:tab/>
        <w:tab/>
        <w:tab/>
        <w:t>- 0,21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4 05 železo a oceľ </w:t>
        <w:tab/>
        <w:tab/>
        <w:tab/>
        <w:tab/>
        <w:tab/>
        <w:t>- 0,11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5 06 výkopová zemina iná ako uvedená v 17 05 05 </w:t>
        <w:tab/>
        <w:t>- 39,88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7 09 04 zmiešané odpady zo stavieb a demolácií iné ako uvedené v 17 09 01,02,03</w:t>
      </w:r>
    </w:p>
    <w:p>
      <w:pPr>
        <w:pStyle w:val="Normal"/>
        <w:ind w:left="5040" w:firstLine="720"/>
        <w:jc w:val="both"/>
        <w:rPr>
          <w:bCs/>
          <w:sz w:val="24"/>
        </w:rPr>
      </w:pPr>
      <w:r>
        <w:rPr>
          <w:bCs/>
          <w:sz w:val="24"/>
        </w:rPr>
        <w:t>- 9,94 t</w:t>
      </w:r>
    </w:p>
    <w:p>
      <w:pPr>
        <w:pStyle w:val="Normal"/>
        <w:ind w:left="216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4. Zvislé a vodorovné konštrukcie.</w:t>
      </w:r>
    </w:p>
    <w:p>
      <w:pPr>
        <w:pStyle w:val="TextBody"/>
        <w:rPr/>
      </w:pPr>
      <w:r>
        <w:rPr>
          <w:szCs w:val="24"/>
        </w:rPr>
        <w:t xml:space="preserve">Novonavrhované murované priečky sú z tehál ytong. Preklady nad dverami sú typové porotherm KPP12. Základy pod novonavrhované priečky sú riešené z prostého betónu. Po búracích prácach sa prevedie vyspravenie jestvujúcich stien hrubou omietkou v skladbe cementový špric + hrubá omietka cemix. Na jestvujúce a novonavrhnuté murované priečky sa prevedie sadrová stierka v skladbe penetrácia + sieťka + sadrová stierka rigips. </w:t>
      </w:r>
      <w:r>
        <w:rPr/>
        <w:t xml:space="preserve">Provizórna deliaca priečka na chodbe je riešená zo sadrokartónu. </w:t>
      </w:r>
    </w:p>
    <w:p>
      <w:pPr>
        <w:pStyle w:val="TextBody"/>
        <w:rPr/>
      </w:pPr>
      <w:r>
        <w:rPr>
          <w:szCs w:val="24"/>
        </w:rPr>
        <w:t xml:space="preserve">Dvere sú navrhnuté drevené, oceľové hladké s oceľovými zárubňami s požiarnou odolnosťou EW30 D3- C. Okná sú navrhnuté plastové dvojkrídlové s izolačným trojsklom otvárateľno-sklopné a hliníkové interierové jednokrídlové posuvné s izolačným dvojsklom. Parapetné dosky vonkajšie hliníkové a vnútorné drevené. Zasklené steny sú navrhnuté hliníkové rámové s dvojsklom s jednokrídlovými dverami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dlahy sú navrhnuté : PVC, elektrostatický vodivé PVC, PVC do mokrého prostredia, keramické dlažby, Premac dlažby, asfaltové betónové. Protišmykovosť podláh je riešená v skupine R10. Skladby podláh pre jednotlivé miestnosti sú podrobne rozpísane vo výkrese výkazov. Obklady stien sú navrhnuté z keramických obkladov r.250x700 mm. Obloženie stien vo vyšetrovni MR sa prevedie z akustickej izolácie Ekosen Acoustic hr.50 mm. Ochranné </w:t>
      </w:r>
      <w:r>
        <w:rPr/>
        <w:t xml:space="preserve">prvkov pre steny sú typové Acrovyn SM-20, SM-20M, SO-75 a sú popísané na výkrese AS-08. </w:t>
      </w:r>
      <w:r>
        <w:rPr>
          <w:szCs w:val="24"/>
        </w:rPr>
        <w:t>Prístrešok hlavného vstupu je navrhnutý z lexanu a oceľovej konštrukcie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dhľady sú navrhnuté zo sadrokartónu, sadrokartónu do vlhkého prostredia a kazetové podhľady OWA COSMOS 68 r.600x600 mm. </w:t>
      </w:r>
    </w:p>
    <w:p>
      <w:pPr>
        <w:pStyle w:val="TextBody"/>
        <w:rPr>
          <w:szCs w:val="24"/>
        </w:rPr>
      </w:pPr>
      <w:r>
        <w:rPr>
          <w:szCs w:val="24"/>
        </w:rPr>
        <w:t>Kuchynské linky, zámočnícke práce, klampiarske práce sú vykázané vo výkrese AS-15. Quench rúra je navrhnutá z nerezu a je prichytená v interiéry k stropu a v exteriéry k stene a je vyvedená nad strechu, podrobne je vykázaná vo výkrese AS-14. Požiadavkou zdravotníckej technológie je ohraničiť oblasť vyústenia quench rúry. Oblasť je ohraničená žlto-čiernou reťazou ukotvenou na oceľových tyčiach s betónovým podstavcom a výstražnou tabuľkou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Chladič pre MR je oplotený a je navrhnutý z pozinkovaného pletiva, stĺpikov a dvojkrídlovej brány. Kotvenie stĺpikov je do betónovej podlahy cez kotviace pätky. Odhlučnenie chladiča je riešenie obloženým akustickej izolácie Ekosen Acoustic hr.50 mm na pletivo oploteni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5. Úprava povrchov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a/ vnútorná</w:t>
      </w:r>
      <w:r>
        <w:rPr>
          <w:sz w:val="24"/>
        </w:rPr>
        <w:t xml:space="preserve"> </w:t>
        <w:tab/>
        <w:t>-   hrubá omietka Cemix v skladbe cem.špric + hrubá omietka cemix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-   sadrová stierka Rigips v skladbe penetrácia + sieťka + stier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>-   umývateľný náter Mistral, podklad penetrácia Mistral Primer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  náter transparentný Ekotran, podklad penetrácia Ekopen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  keramický obklad, podklad Baukleber, tekutá hydroizol. Saniflex-eu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b/ vonkajšia</w:t>
      </w:r>
      <w:r>
        <w:rPr>
          <w:sz w:val="24"/>
        </w:rPr>
        <w:t xml:space="preserve"> </w:t>
        <w:tab/>
        <w:t>-   hrubá omietka Cemix v skladbe cem.špric + hrubá omietka cemix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  sadrová stierka Rigips v skladbe penetrácia + sieťka + stierka</w:t>
      </w:r>
    </w:p>
    <w:p>
      <w:pPr>
        <w:pStyle w:val="Normal"/>
        <w:spacing w:before="120" w:after="0"/>
        <w:ind w:left="720" w:firstLine="720"/>
        <w:jc w:val="both"/>
        <w:rPr>
          <w:sz w:val="24"/>
        </w:rPr>
      </w:pPr>
      <w:r>
        <w:rPr>
          <w:sz w:val="24"/>
        </w:rPr>
        <w:t>-   kabrincový obklad + mrazuvzdorné lepidlo baukleb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6. Zámočnícke a klampiarske práce  </w:t>
      </w:r>
    </w:p>
    <w:p>
      <w:pPr>
        <w:pStyle w:val="TextBody"/>
        <w:rPr>
          <w:szCs w:val="24"/>
        </w:rPr>
      </w:pPr>
      <w:r>
        <w:rPr>
          <w:szCs w:val="24"/>
        </w:rPr>
        <w:t>Zámočnícke práce sú navrhnuté typové a atypické z nerezového, oceľového, pozinkovaného a hliníkového materiálu. Klampiarske práce sú navrhnuté typové z pozinkovaného plechu.</w:t>
      </w:r>
    </w:p>
    <w:p>
      <w:pPr>
        <w:pStyle w:val="TextBody"/>
        <w:rPr>
          <w:b/>
          <w:b/>
        </w:rPr>
      </w:pPr>
      <w:r>
        <w:rPr>
          <w:b/>
        </w:rPr>
        <w:t>7. Nátery</w:t>
      </w:r>
    </w:p>
    <w:p>
      <w:pPr>
        <w:pStyle w:val="TextBody"/>
        <w:rPr/>
      </w:pPr>
      <w:r>
        <w:rPr/>
        <w:t xml:space="preserve">Zámočnícke práce sa opatria nátermi v skladbe: Základný náter farbou dvojzložkovou S 2008, základný náter farbou syntetickou podkladovou S 2012, vrchný email syntetický vonkajší S 201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8. Bezpečnostné predpis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Pri realizácií stavebných prác je nutné dodržiavať všetky bezpečnostné predpisy ochrany zdravia v zmysle platných vyhlášok Slovenského úradu bezpečnosti práce a technických zariadení pri stavebných prá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zmysle Nariadenia vlády č.396/2006 o minimálnych bezpečnostných a zdravotných požiadavkách na stavenisko je stavebník povinný zabezpečiť vypracovanie plánu bezpečnosti a ochrany zdravia na stavbe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cepcia bezpečnosti a ochrany zdravia pri práci je riešená v samostatnom elaboráte – Plán bezpečnosti a ochrany zdravia pri práci vypracovaný na základe nariadenia vlády SR. č.396/2006 Z.z.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right"/>
        <w:rPr/>
      </w:pPr>
      <w:r>
        <w:rPr>
          <w:sz w:val="24"/>
        </w:rPr>
        <w:t>Vypracoval: Ing. Juraj Šu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4:00Z</dcterms:created>
  <dc:creator>uživateľ2</dc:creator>
  <dc:description>Filtr T602 id:</dc:description>
  <cp:keywords/>
  <dc:language>en-US</dc:language>
  <cp:lastModifiedBy>Konto Microsoft</cp:lastModifiedBy>
  <cp:lastPrinted>2018-09-05T09:36:00Z</cp:lastPrinted>
  <dcterms:modified xsi:type="dcterms:W3CDTF">2022-08-17T05:29:00Z</dcterms:modified>
  <cp:revision>23</cp:revision>
  <dc:subject/>
  <dc:title>Technická správa</dc:title>
</cp:coreProperties>
</file>